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10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проекту решения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26 год и на плановый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7 и 2028 годов»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от 14.11.2025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плановый период 2027 и 2028 годов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276"/>
        <w:gridCol w:w="14"/>
        <w:gridCol w:w="1261"/>
      </w:tblGrid>
      <w:tr>
        <w:trPr>
          <w:trHeight w:val="27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867 8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889 6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>
          <w:trHeight w:val="2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4 1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4 1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0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4 1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4 1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25 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32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90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97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93 0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22 4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13:42:00Z</cp:lastPrinted>
  <dcterms:modified xsi:type="dcterms:W3CDTF">2025-11-13T07:58:00Z</dcterms:modified>
  <cp:revision>667</cp:revision>
  <dc:subject/>
  <dc:title/>
</cp:coreProperties>
</file>